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8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  <w:gridCol w:w="1067"/>
      </w:tblGrid>
      <w:tr>
        <w:trPr>
          <w:tblHeader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186940" cy="128079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7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; 4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153035</wp:posOffset>
                  </wp:positionV>
                  <wp:extent cx="1906905" cy="1937385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5"/>
                      <wp:lineTo x="21590" y="21599"/>
                      <wp:lineTo x="6" y="21599"/>
                      <wp:lineTo x="21600" y="21595"/>
                      <wp:lineTo x="21600" y="0"/>
                      <wp:lineTo x="6" y="0"/>
                      <wp:lineTo x="21590" y="0"/>
                    </wp:wrapPolygon>
                  </wp:wrapTight>
                  <wp:docPr id="2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3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4 -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) Оренбургский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…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Б) Вологодское…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) Дымковская…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Г) Жостовский…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Д) Золотая…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1 – 5 б.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 - в бланке для творческого зад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80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Бланк для творческого задания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7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скиз модел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ис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ветовое ре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ы декоративной отделки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ьзуемые ткани и материалы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8-9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8-9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3:5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0C8BC49364DD1A55CB68CF7B19996_13</vt:lpwstr>
  </property>
  <property fmtid="{D5CDD505-2E9C-101B-9397-08002B2CF9AE}" pid="3" name="KSOProductBuildVer">
    <vt:lpwstr>1049-12.2.0.18911</vt:lpwstr>
  </property>
</Properties>
</file>